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532130" cy="87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124" r="-20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  <w:tab/>
        <w:t xml:space="preserve">  ДУМА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0155" cy="5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818" r="-37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 xml:space="preserve"> </w:t>
        <w:tab/>
        <w:t>№ ___________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б утверждении на 2024 год коэффициента увеличения, подлежащего применению для определения размера арендной платы за земельные участки, находящиеся в муниципальной собственности Новоуральского городского округа и предоставленные в аренду без торгов</w:t>
      </w:r>
    </w:p>
    <w:p>
      <w:pPr>
        <w:pStyle w:val="Normal"/>
        <w:autoSpaceDE w:val="false"/>
        <w:ind w:left="0" w:righ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Руководствуясь пунктом 3 статьи 39.7, пунктом 1 статьи 65 Земельн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статьями 9, 31, 59 Устава Новоуральского городского округа, Положением «О порядке определения размера арендной платы, порядке, условиях и сроках внесения арендной платы за земельные участки, находящиеся в муниципальной собственности Новоуральского городского округа», утвержденным решением Думы Новоуральского городского округа от 25.02.2021 № 4, Дума Новоуральского городского округа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cap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aps/>
          <w:sz w:val="28"/>
          <w:szCs w:val="28"/>
        </w:rPr>
        <w:t>решила:</w:t>
      </w:r>
    </w:p>
    <w:p>
      <w:pPr>
        <w:pStyle w:val="Normal"/>
        <w:autoSpaceDE w:val="false"/>
        <w:ind w:left="0" w:right="0" w:firstLine="540"/>
        <w:jc w:val="both"/>
        <w:rPr>
          <w:rFonts w:ascii="Liberation Serif;Times New Roman" w:hAnsi="Liberation Serif;Times New Roman" w:cs="Liberation Serif;Times New Roman"/>
          <w:b/>
          <w:b/>
          <w:cap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ap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. Утвердить на 2024 год коэффициент увеличения, подлежащий применению для определения размера арендной платы за земельные участки, находящиеся в муниципальной собственности Новоуральского городского округа и предоставленные в аренду без торгов, в размере 1,045.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Признать утратившими силу с 1 января 2024 года Решение Думы Новоуральского городского округа от 21.12.2022 N 161 "Об утверждении на 2023 год коэффициента увеличения, подлежащего применению для определения размера арендной платы за земельные участки, находящиеся в муниципальной собственности Новоуральского городского округа, предоставленные в аренду без торгов". </w:t>
      </w:r>
    </w:p>
    <w:p>
      <w:pPr>
        <w:pStyle w:val="Normal"/>
        <w:ind w:left="0" w:righ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Настоящее решение вступает в силу со дня официального опубликования и распространяется на правоотношения, возникшие с 1 января 2024 года.</w:t>
      </w:r>
    </w:p>
    <w:p>
      <w:pPr>
        <w:pStyle w:val="Normal"/>
        <w:autoSpaceDE w:val="false"/>
        <w:ind w:left="0" w:righ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 Опубликовать настоящее решение в газете «Нейва».</w:t>
      </w:r>
    </w:p>
    <w:p>
      <w:pPr>
        <w:pStyle w:val="Normal"/>
        <w:autoSpaceDE w:val="false"/>
        <w:ind w:left="0" w:right="0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5. Контроль исполнения настоящего решения возложить на постоянную комиссию Думы Новоуральского городского округа по муниципальной собственности, жилищно-коммунальному хозяйству, жилищной политике, торговому и транспортному обслуживанию населения, благоустройству и охране окружающей среды (Елистратов О.В.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Новоуральского городского округа</w:t>
        <w:tab/>
        <w:tab/>
        <w:tab/>
        <w:tab/>
        <w:t>В.Я. Тюменцев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едседатель Думы                                                                              М.А. Денисов</w:t>
      </w:r>
    </w:p>
    <w:sectPr>
      <w:type w:val="nextPage"/>
      <w:pgSz w:w="11906" w:h="16838"/>
      <w:pgMar w:left="1134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;Times New Roman" w:hAnsi="Liberation Serif;Times New Roman" w:eastAsia="Times New Roman" w:cs="Liberation Serif;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36:00Z</dcterms:created>
  <dc:creator>Kiselev</dc:creator>
  <dc:description/>
  <dc:language>en-US</dc:language>
  <cp:lastModifiedBy/>
  <cp:lastPrinted>1995-11-21T17:41:00Z</cp:lastPrinted>
  <dcterms:modified xsi:type="dcterms:W3CDTF">2023-12-21T07:12:40Z</dcterms:modified>
  <cp:revision>27</cp:revision>
  <dc:subject/>
  <dc:title/>
</cp:coreProperties>
</file>